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lius 1-j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7/2021. (VII. 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ngedélyezi a Gróf I. Festetics György Művelődési Központ, Városi Könyvtár és Muzeális Gyűjtemény intézménynél egy fő közművelődési munkatárs álláshely létrehozását és 2021. augusztus 1-től határozatlan időre történő betöltésé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özművelődési munkatárs 2021. augusztus 1 - 2021. november 30. időszak bérezésének fedezetét Hévíz Város Önkormányzat 2021. évi költségvetéséről szóló 8/2021. (II.26.) önkormányzati rendeletének 1/9. melléklete Váratlan kiadások tartaléka sor terhére biztosítja maximum 300.000,- Ft/hó és járuléka erejé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Hermann Katalin Bernadett mb. igazgató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1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mb. igazgatót az álláspályázat lefolytatására, az állás felsőfokú közművelődési szakképzettséggel rendelkező dolgozóval teljes munkaidőben történő betöl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Bernadett mb. igazgató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júli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, hogy a mb. igazgató Gróf I. Festetics György Művelődési Központ, Városi Könyvtár és Muzeális Gyűjtemény szervezeti és működési szabályzatát a változások miatt célszerűen új szervezeti és működési szabályzatként és 2021. július 15-ig terjessze elő fenntartói jóváhagy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Bernadett mb. igazgató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júliu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lius 1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30T11:07:00Z</dcterms:modified>
  <cp:revision>3</cp:revision>
  <dc:subject/>
  <dc:title/>
</cp:coreProperties>
</file>